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2:56:00Z</dcterms:created>
  <dc:creator>jkeeble</dc:creator>
  <dc:description/>
  <dc:language>en-US</dc:language>
  <cp:lastModifiedBy>Waikari</cp:lastModifiedBy>
  <cp:lastPrinted>2010-06-11T14:23:00Z</cp:lastPrinted>
  <dcterms:modified xsi:type="dcterms:W3CDTF">2010-06-15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3400071</vt:r8>
  </property>
</Properties>
</file>